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16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6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246; Адрес установки и эксплуатации РК: Московская обл., г.Домодедово, ул.Дачная, д.4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16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246; Адрес установки и эксплуатации РК: Московская обл., г.Домодедово, ул.Дачная, д.40; № РК по карте-№ листа Схемы РК – 246-62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6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6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>
          <w:color w:val="FF0000"/>
          <w:szCs w:val="24"/>
        </w:rPr>
      </w:pPr>
      <w:r>
        <w:rPr>
          <w:szCs w:val="24"/>
        </w:rPr>
        <w:t>«Шаг» аукциона по ЛОТУ № 16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Задаток для участия в аукционе по ЛОТУ № 16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– 30 000 (тридцат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казанный в извещении о проведении аукциона срок поступило 3 (три) заявки на участ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олга аутд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и почтовый адрес: 43207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Ульяновск, ул. Карла Маркса, д. 13а, кор. 2, оф. 515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6318139196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7325010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4630078026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Караия Георгий Нугзарович, в лице Лютиковой Екатерины Александр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07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ч. 0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07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ПК Пингви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142001, Московская обл., г. Домодедово, мкр. Северный, ул. Ломоносова, д. 22, кв. 30, ИНН 500907844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5009010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1500900106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Вахидов Максим Шавкатович, в лице Ончевой Ольги Степановны, действующей по довер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ч. 3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7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ч. 1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ки на счет уполномоченного органа от претендентов № 1, 2, 3 перечислены в установленный срок не позднее 11.08.2014 г., что подтверждается выписками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рассмотрении заявок с прилагаемыми к ним документами от претендентов № 1, 2, 3 получены полные пакеты документов, требуемых согласно перечню, опубликованному в извещении о проведении открытого аукциона. Заявки поданы уполномоченными ли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2"/>
        <w:gridCol w:w="1985"/>
        <w:gridCol w:w="2019"/>
        <w:gridCol w:w="180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ло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лга аутдор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ффилированное лицо ООО «НИКЭ»)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0 кв.м  /  2,5%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6, 18, 19, 21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4 кв.м  / 3,6%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ПК Пингвин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6 кв.м  /  0,0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лучае победы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6 кв.м / 0,3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,6 кв.м/2,2%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ая корпорация Герме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1, 12, 14, 15, 16, 21, 22, 23, 24, 25 ло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60 кв.м  / 2,5 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 кв.м/2,8%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Признать заявки для участия в аукционе по Лоту № 16, поданные следующими претендентами: № 1 – ООО «Волга аутдор» , № 2 – ООО «РПК Пингвин», № 3- ООО «Рекламная корпорация Гермес» , как удовлетворяющие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участниками аукциона по Лоту № 16 и допустить к участию в аукционе по Лоту № 16: № 1 – ООО «Волга аутдор» , № 2 – ООО «РПК Пингвин», № 3- ООО «Рекламная корпорация Гермес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35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49:00Z</dcterms:modified>
  <cp:revision>8</cp:revision>
  <dc:subject/>
  <dc:title>ПРОТОКОЛ №1</dc:title>
</cp:coreProperties>
</file>